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acujący</w:t>
      </w:r>
    </w:p>
    <w:p>
      <w:pPr>
        <w:pStyle w:val="Paginalewa"/>
        <w:jc w:val="left"/>
        <w:rPr>
          <w:i/>
          <w:i/>
          <w:lang w:val="en-US"/>
        </w:rPr>
      </w:pPr>
      <w:r>
        <w:rPr>
          <w:i/>
          <w:caps w:val="false"/>
          <w:smallCaps w:val="false"/>
          <w:lang w:val="en-US"/>
        </w:rPr>
        <w:t>Employment</w:t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76).</w:t>
      </w:r>
      <w:r>
        <w:rPr/>
        <w:tab/>
        <w:t>pracując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SP</w:t>
            </w:r>
            <w:r>
              <w:rPr>
                <w:i/>
              </w:rPr>
              <w:t>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b/>
                <w:b/>
                <w:i/>
                <w:i/>
              </w:rPr>
            </w:pPr>
            <w:bookmarkStart w:id="0" w:name="OLE_LINK12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8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67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252703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123036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ublicz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1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821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05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ublic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rywat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55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44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6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882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231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Rolnictwo, leśnictwo, łowiectwo i rybactwo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1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3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3954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rzemys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50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66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770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93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52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4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71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Budownict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8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07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7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70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5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17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68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3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2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2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34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8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8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33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7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92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3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0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426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06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2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4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7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10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13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8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89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85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62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38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Edu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33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41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3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6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996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60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9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6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58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5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8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actual workplace and kind of activity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8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77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"/>
        <w:gridCol w:w="1465"/>
        <w:gridCol w:w="1465"/>
        <w:gridCol w:w="1465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 tym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trudnieni na podstawie 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ściciele, współwłaściciele i bezpłatnie pomagający 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rs, co-owners including contributing family worker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59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50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5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95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846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5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23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174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45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5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082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018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50" w:after="0"/>
              <w:rPr/>
            </w:pPr>
            <w:r>
              <w:rPr/>
              <w:t>sektor publicz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84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84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50" w:after="0"/>
              <w:rPr/>
            </w:pPr>
            <w:r>
              <w:rPr/>
              <w:t>sektor prywat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98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34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50" w:after="0"/>
              <w:rPr/>
            </w:pPr>
            <w:r>
              <w:rPr/>
              <w:t>Przemysł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9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63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before="5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1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3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Budowni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8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7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97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9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7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5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5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3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2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9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3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6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2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0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2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Edu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7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6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8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5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5 (78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 </w:t>
      </w:r>
    </w:p>
    <w:p>
      <w:pPr>
        <w:pStyle w:val="Tyttabang"/>
        <w:rPr/>
      </w:pPr>
      <w:r>
        <w:rPr/>
        <w:t>average  paid  employment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55"/>
        <w:gridCol w:w="655"/>
        <w:gridCol w:w="655"/>
        <w:gridCol w:w="655"/>
        <w:gridCol w:w="656"/>
        <w:gridCol w:w="2037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i w:val="false"/>
                <w:szCs w:val="14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0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rPr>
                <w:b/>
                <w:b/>
              </w:rPr>
            </w:pPr>
            <w:bookmarkStart w:id="1" w:name="OLE_LINK5"/>
            <w:bookmarkStart w:id="2" w:name="OLE_LINK4"/>
            <w:bookmarkStart w:id="3" w:name="OLE_LINK3"/>
            <w:bookmarkStart w:id="4" w:name="_Hlk87763398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02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997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2125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06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4489</w:t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539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72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0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73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363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227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50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7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75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0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68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799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9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48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77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13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8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1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w tym przetwórstwo przemysłow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9457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6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95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9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5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03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31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535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2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92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44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688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4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Transport i gospodarka magazynow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988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73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67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5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77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0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9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1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03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14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599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6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41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95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19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4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0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0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9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40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79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8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5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5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07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2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628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217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0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8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5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544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9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780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6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44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0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9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9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3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0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2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3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tabs>
          <w:tab w:val="clear" w:pos="709"/>
          <w:tab w:val="left" w:pos="1843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8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ersons employed abroad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8.</w:t>
      </w:r>
      <w:r>
        <w:br w:type="page"/>
      </w:r>
    </w:p>
    <w:p>
      <w:pPr>
        <w:pStyle w:val="Tyttabpol"/>
        <w:rPr/>
      </w:pPr>
      <w:r>
        <w:rPr>
          <w:b w:val="false"/>
        </w:rPr>
        <w:t>Tabl. 6 (79).</w:t>
      </w:r>
      <w:r>
        <w:rPr/>
        <w:tab/>
        <w:t>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/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469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2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9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2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1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7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9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85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9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6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0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ublicz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rywat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4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1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3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5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ezonowymi i zatrudnionymi dorywcz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7 (80).</w:t>
      </w:r>
      <w:r>
        <w:rPr/>
        <w:tab/>
        <w:t>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4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 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Hire rate</w:t>
            </w:r>
            <w:r>
              <w:rPr>
                <w:lang w:val="pl-PL"/>
              </w:rPr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powraca</w:t>
              <w:softHyphen/>
              <w:t>jący z urlopów wychowa</w:t>
              <w:softHyphen/>
              <w:t>wczych 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b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92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15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5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5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9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 O T A L 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bookmarkStart w:id="9" w:name="OLE_LINK7"/>
            <w:bookmarkStart w:id="10" w:name="OLE_LINK7"/>
            <w:bookmarkEnd w:id="10"/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1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2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6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6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.</w:t>
      </w:r>
      <w:r>
        <w:rPr/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returning from unpaid leave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81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 xml:space="preserve">jący </w:t>
              <w:br/>
              <w:t>z urlopów wychowawczych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aking child-care leaves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y</w:t>
              <w:br/>
            </w:r>
            <w:r>
              <w:rPr>
                <w:lang w:val="en-US"/>
              </w:rPr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27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3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8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  <w:bookmarkStart w:id="11" w:name="OLE_LINK8"/>
            <w:bookmarkStart w:id="12" w:name="OLE_LINK8"/>
            <w:bookmarkEnd w:id="12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4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5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ublicz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rywat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7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Przemys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Budowni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81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</w:r>
            <w:r>
              <w:rPr>
                <w:lang w:val="pl-PL"/>
              </w:rPr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nie</w:t>
              <w:softHyphen/>
              <w:t xml:space="preserve">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 xml:space="preserve">jący </w:t>
              <w:br/>
              <w:t>z urlopów wychowawczych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king child-care leav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bookmarkStart w:id="13" w:name="OLE_LINK9"/>
            <w:bookmarkEnd w:id="13"/>
            <w:r>
              <w:rPr/>
              <w:t>Informacja i komuni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Edu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82).</w:t>
      </w:r>
      <w:r>
        <w:rPr/>
        <w:tab/>
        <w:t xml:space="preserve">ABSOLWENCI  SZKÓŁ  WYŻSZYCH,  ZAWODOWYCH  I  LICEÓW  OGÓLNOKSZTAŁCĄCYCH, </w:t>
        <w:br/>
        <w:t xml:space="preserve">KTÓRZY  podjĘLI  PRACĘ  PO  RAZ  pierwszY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THE  GRADUATES  OF  TERTIARY  schoolS,  leavers  OF  VOCATIONAL  AND  SECONDARY  SCHOOLS  starting  work  for  the  first  tim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school leaver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4" w:name="OLE_LINK11"/>
            <w:bookmarkStart w:id="15" w:name="OLE_LINK10"/>
            <w:bookmarkStart w:id="16" w:name="OLE_LINK11"/>
            <w:bookmarkStart w:id="17" w:name="OLE_LINK10"/>
            <w:bookmarkEnd w:id="16"/>
            <w:bookmarkEnd w:id="17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trudnieni na podstawie stosunku pracy; dane dotyczą pełnozatrudnionych; bez podmiotów gospodarczych o liczbie pracujących do </w:t>
        <w:br/>
        <w:t xml:space="preserve">9 osób; w 2005 r. bez sezonowych i zatrudnionych dorywczo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mployed on the basis of an employment contract; data concern full-time paid employees; excluding economic entities employing </w:t>
      </w:r>
      <w:r>
        <w:rPr/>
        <w:t xml:space="preserve">up to </w:t>
        <w:br/>
        <w:t>9 persons;</w:t>
      </w:r>
      <w:r>
        <w:rPr>
          <w:lang w:val="en-US"/>
        </w:rPr>
        <w:t xml:space="preserve"> in 2005 excluding seasonal and temporary paid employees</w:t>
      </w:r>
      <w:r>
        <w:rPr/>
        <w:t>.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0 (83).</w:t>
      </w:r>
      <w:r>
        <w:rPr/>
        <w:tab/>
        <w:t>MIEJSCA  PRACY  WOLNE,  NOWO  UTWORZONE  I  ZLIKWIDOWANE  W  2016  R.</w:t>
      </w:r>
    </w:p>
    <w:p>
      <w:pPr>
        <w:pStyle w:val="Tyttabang"/>
        <w:rPr/>
      </w:pPr>
      <w:r>
        <w:rPr/>
        <w:t>JOB  VACANCIES,  NEWLY  CREATED  AND  LIQUIDATED  JOB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6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</w:t>
            </w:r>
            <w:r>
              <w:rPr>
                <w:lang w:val="en-US"/>
              </w:rPr>
              <w:t xml:space="preserve"> </w:t>
            </w:r>
            <w:r>
              <w:rPr/>
              <w:t>pracy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9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7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01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mysł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>
                <w:spacing w:val="-2"/>
              </w:rPr>
            </w:pPr>
            <w:r>
              <w:rPr/>
              <w:t xml:space="preserve">wytwarzanie i zaopatrywanie 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 xml:space="preserve">dostawa wody; gospodarowanie ściekami </w:t>
              <w:br/>
              <w:t xml:space="preserve">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Budowni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1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34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</w:rPr>
        <w:t>Tabl. 10 (83).</w:t>
      </w:r>
      <w:r>
        <w:rPr/>
        <w:tab/>
        <w:t xml:space="preserve">MIEJSCA  PRACY  WOLNE,  NOWO  UTWORZONE  I  ZLIKWIDOWANE  W  2016  R.  </w:t>
      </w:r>
      <w:r>
        <w:rPr>
          <w:lang w:val="en-US"/>
        </w:rPr>
        <w:t>(</w:t>
      </w:r>
      <w:r>
        <w:rPr>
          <w:caps w:val="false"/>
          <w:smallCaps w:val="false"/>
        </w:rPr>
        <w:t>dok</w:t>
      </w:r>
      <w:r>
        <w:rPr>
          <w:caps w:val="false"/>
          <w:smallCaps w:val="false"/>
          <w:lang w:val="en-US"/>
        </w:rPr>
        <w:t>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 VACANCIES,  NEWLY  CREATED  AND  LIQUIDATED  JOB  IN  2016  </w:t>
      </w:r>
      <w:r>
        <w:rPr>
          <w:caps w:val="false"/>
          <w:smallCaps w:val="false"/>
          <w:lang w:val="en-US"/>
        </w:rPr>
        <w:t>(cont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7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pracy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0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0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2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1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9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31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2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8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0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32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1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7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6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2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6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042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9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0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5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11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Edu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2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94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1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36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5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6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74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33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ułkowska Dorota</cp:lastModifiedBy>
  <cp:lastPrinted>2017-06-14T13:19:00Z</cp:lastPrinted>
  <dcterms:modified xsi:type="dcterms:W3CDTF">2017-12-14T07:52:00Z</dcterms:modified>
  <cp:revision>113</cp:revision>
  <dc:subject/>
  <dc:title>TABL</dc:title>
</cp:coreProperties>
</file>